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Which of the three sounds best? Thanks!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If someone ever asked me if I thought any adult could understand what it was like to be ten and a half years old, I would have immediately answered with enthusiasm, “No way!”  Boy was I proved wrong…dead wrong.  Ya see, to be specific being ten and a half can be tough. Really tough.  In reality, I have only been alive for about 3,832 ½ days.  That isn’t that long to know how to deal with every and any tough thing I may encounter.  I have dealt with finding hairy legged spiders, spending a week away from my family at summer camp, trying out for the travel lacrosse team, and even losing my favorite doll on vacation.  What those 3,832 ½ days didn’t get me ready for was Autumn Hayes.  Autumn was a bully.  You might be thinking that no one named something as beautiful as that could be that ba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Autumn Hayes…the name sent shivers down my spine.  I shudder even now to think of it.  To most, Autumn Hayes sounds like it might be a unique line in a poem or the twinkling little chimes.  It may even sound like someone a person might want as a friend.  Not me…anymore any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If someone ever asked me if I thought any adult could understand what it was like to be ten and a half years old, I would have immediately answered with enthusiasm, “No way!”  Boy was I proved wrong…dead wrong.  Ya see, to be specific being ten and a half can be tough. Really tough.  In reality, I have only been alive for about 3,832 ½ days.  That isn’t that long to know how to deal with every and any tough thing I may encounter.  I have dealt with finding hairy legged spiders, spending a week away from my family at summer camp, trying out for the travel lacrosse team, and even losing my favorite doll on vacation.  What those 3,832 ½ days didn’t get me ready for was Autumn Hayes.  Autumn was a bully.  You might be thinking that no one named something as beautiful as that could be that bad. That name sent shivers down my spine.  I shudder even now to think of it.  To most, Autumn Hayes sounds like it might be a unique line in a poem or the twinkling little chimes.  It may even sound like someone a person might want as a friend.  Not me…anymore any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9T19:51:00Z</dcterms:created>
  <dc:creator>Home PC</dc:creator>
  <dc:description/>
  <cp:keywords/>
  <dc:language>en-US</dc:language>
  <cp:lastModifiedBy>Home PC</cp:lastModifiedBy>
  <dcterms:modified xsi:type="dcterms:W3CDTF">2010-06-19T19:52:00Z</dcterms:modified>
  <cp:revision>3</cp:revision>
  <dc:subject/>
  <dc:title>If someone ever asked me if I thought any adult could understand what it was like to be ten and a half years old, I would have immediately answered with enthusiasm, “No way</dc:title>
</cp:coreProperties>
</file>